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JERATI CABBAGE AND CARROT (River Farm Cookbook by Guy Watson and Jane Baxt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loves for cutting chilli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vegetabl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black mustard see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dried chilli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½ cabbage, thinly slic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arrots, coarsely grat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caster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juice of ½ lemon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ea salt and freshly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 xml:space="preserve">Heat the oil in a wok and add the mustard seeds and chilli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When the seeds start to pop, add the cabbage and carrots and stir-fry for 5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Add all the rest of the ingredients and cook for a minute long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Serve immediately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29:00Z</dcterms:created>
  <dc:creator>Jiuan Jiuan Kok</dc:creator>
  <dc:description/>
  <cp:keywords/>
  <dc:language>en-US</dc:language>
  <cp:lastModifiedBy>john wilson</cp:lastModifiedBy>
  <cp:lastPrinted>2011-05-24T12:06:00Z</cp:lastPrinted>
  <dcterms:modified xsi:type="dcterms:W3CDTF">2012-07-30T09:52:00Z</dcterms:modified>
  <cp:revision>6</cp:revision>
  <dc:subject/>
  <dc:title/>
</cp:coreProperties>
</file>